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твержден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постановлением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Губернатора Московской области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№</w:t>
      </w: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70/2001— 0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06 ноября 2001 г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color w:val="000000"/>
          <w:sz w:val="28"/>
          <w:lang w:eastAsia="ru-RU"/>
        </w:rPr>
        <w:t>Закон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8"/>
          <w:lang w:val="en-US" w:eastAsia="ru-RU"/>
        </w:rPr>
      </w:pPr>
      <w:r>
        <w:rPr>
          <w:rFonts w:cs="Courier New" w:ascii="Courier New" w:hAnsi="Courier New"/>
          <w:b/>
          <w:color w:val="000000"/>
          <w:sz w:val="28"/>
          <w:lang w:eastAsia="ru-RU"/>
        </w:rPr>
        <w:t>об охране труда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eastAsia="Courier New" w:cs="Courier New" w:ascii="Courier New" w:hAnsi="Courier New"/>
          <w:b/>
          <w:color w:val="000000"/>
          <w:sz w:val="28"/>
          <w:lang w:eastAsia="ru-RU"/>
        </w:rPr>
        <w:t xml:space="preserve"> </w:t>
      </w:r>
      <w:r>
        <w:rPr>
          <w:rFonts w:cs="Courier New" w:ascii="Courier New" w:hAnsi="Courier New"/>
          <w:b/>
          <w:color w:val="000000"/>
          <w:sz w:val="28"/>
          <w:lang w:eastAsia="ru-RU"/>
        </w:rPr>
        <w:t>в Московской области</w:t>
      </w:r>
    </w:p>
    <w:p>
      <w:pPr>
        <w:pStyle w:val="TextBody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ринят решением Московской областной Думы</w:t>
      </w:r>
    </w:p>
    <w:p>
      <w:pPr>
        <w:pStyle w:val="TextBody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№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0/148 от 17.10 2001 г.</w:t>
      </w:r>
    </w:p>
    <w:p>
      <w:pPr>
        <w:pStyle w:val="TextBody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Закон об охране труда в Московской области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i/>
          <w:color w:val="000000"/>
          <w:sz w:val="22"/>
          <w:lang w:val="en-US" w:eastAsia="ru-RU"/>
        </w:rPr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Настоящий Закон направлен на реализацию госу</w:t>
        <w:softHyphen/>
        <w:t>дарственной политики в сфере охраны труда и госу</w:t>
        <w:softHyphen/>
        <w:t>дарственного управления охраной труда на террито</w:t>
        <w:softHyphen/>
        <w:t>рии Московской области в целях обеспечения консти</w:t>
        <w:softHyphen/>
        <w:t>туционного права граждан на труд в условиях, отвечающих требованиям безопасности, сохранения жизни и здоровья в процессе их трудовой деятельно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val="en-US" w:eastAsia="ru-RU"/>
        </w:rPr>
      </w:pPr>
      <w:r>
        <w:rPr>
          <w:rFonts w:cs="Courier New" w:ascii="Courier New" w:hAnsi="Courier New"/>
          <w:b/>
          <w:color w:val="000000"/>
          <w:sz w:val="21"/>
          <w:lang w:val="en-US" w:eastAsia="ru-RU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  <w:t xml:space="preserve">Глава </w:t>
      </w:r>
      <w:r>
        <w:rPr>
          <w:rFonts w:cs="Courier New" w:ascii="Courier New" w:hAnsi="Courier New"/>
          <w:b/>
          <w:color w:val="000000"/>
          <w:sz w:val="21"/>
          <w:lang w:val="en-US" w:eastAsia="ru-RU"/>
        </w:rPr>
        <w:t xml:space="preserve">I. </w:t>
      </w:r>
      <w:r>
        <w:rPr>
          <w:rFonts w:cs="Courier New" w:ascii="Courier New" w:hAnsi="Courier New"/>
          <w:b/>
          <w:color w:val="000000"/>
          <w:sz w:val="21"/>
          <w:lang w:eastAsia="ru-RU"/>
        </w:rPr>
        <w:t>ОБЩИЕ ПОЛОЖЕНИЯ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val="en-US" w:eastAsia="ru-RU"/>
        </w:rPr>
      </w:pPr>
      <w:r>
        <w:rPr>
          <w:rFonts w:cs="Courier New" w:ascii="Courier New" w:hAnsi="Courier New"/>
          <w:b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  <w:t xml:space="preserve">Статья 1. Действие закона по кругу лиц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Действие настоящего Закона распространяется на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) граждан, состоящих с работодателями в трудовых отношениях (работников)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) работодателей, в том числе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—</w:t>
      </w:r>
      <w:r>
        <w:rPr>
          <w:rFonts w:eastAsia="Courier New" w:cs="Courier New" w:ascii="Courier New" w:hAnsi="Courier New"/>
          <w:color w:val="000000"/>
          <w:sz w:val="21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1"/>
          <w:lang w:eastAsia="ru-RU"/>
        </w:rPr>
        <w:t>организации всех организационно-правовых форм, осуществляющие свою деятельность на территории Мос</w:t>
        <w:softHyphen/>
        <w:t>ковской области (далее — организации)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—</w:t>
      </w:r>
      <w:r>
        <w:rPr>
          <w:rFonts w:eastAsia="Courier New" w:cs="Courier New" w:ascii="Courier New" w:hAnsi="Courier New"/>
          <w:color w:val="000000"/>
          <w:sz w:val="21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1"/>
          <w:lang w:eastAsia="ru-RU"/>
        </w:rPr>
        <w:t>органы государственной власти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—</w:t>
      </w:r>
      <w:r>
        <w:rPr>
          <w:rFonts w:eastAsia="Courier New" w:cs="Courier New" w:ascii="Courier New" w:hAnsi="Courier New"/>
          <w:color w:val="000000"/>
          <w:sz w:val="21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1"/>
          <w:lang w:eastAsia="ru-RU"/>
        </w:rPr>
        <w:t>государственные органы Московской области, со</w:t>
        <w:softHyphen/>
        <w:t>зданные для реализации отдельных функций государст</w:t>
        <w:softHyphen/>
        <w:t>венного управления в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—</w:t>
      </w:r>
      <w:r>
        <w:rPr>
          <w:rFonts w:eastAsia="Courier New" w:cs="Courier New" w:ascii="Courier New" w:hAnsi="Courier New"/>
          <w:color w:val="000000"/>
          <w:sz w:val="21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1"/>
          <w:lang w:eastAsia="ru-RU"/>
        </w:rPr>
        <w:t>органы местного самоуправления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—</w:t>
      </w:r>
      <w:r>
        <w:rPr>
          <w:rFonts w:eastAsia="Courier New" w:cs="Courier New" w:ascii="Courier New" w:hAnsi="Courier New"/>
          <w:color w:val="000000"/>
          <w:sz w:val="21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1"/>
          <w:lang w:eastAsia="ru-RU"/>
        </w:rPr>
        <w:t>индивидуальных предпринимателей/ использующих наемный труд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—</w:t>
      </w:r>
      <w:r>
        <w:rPr>
          <w:rFonts w:eastAsia="Courier New" w:cs="Courier New" w:ascii="Courier New" w:hAnsi="Courier New"/>
          <w:color w:val="000000"/>
          <w:sz w:val="21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1"/>
          <w:lang w:eastAsia="ru-RU"/>
        </w:rPr>
        <w:t>граждан, заключающих трудовые договоры с работ</w:t>
        <w:softHyphen/>
        <w:t>никам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) членов кооперативов, участвующих в совместной производственной и иной хозяйственной деятельности в Московской области, основанной на их личном трудовом участи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1"/>
        </w:rPr>
        <w:t>4) студентов образовательных учреждений высшего профессионального и среднего профессионального образования, учащихся образовательных учреждений на</w:t>
        <w:softHyphen/>
        <w:t xml:space="preserve">чального профессионального, среднего профессионального </w:t>
      </w:r>
      <w:r>
        <w:rPr>
          <w:rFonts w:cs="Courier New" w:ascii="Courier New" w:hAnsi="Courier New"/>
          <w:color w:val="000000"/>
          <w:sz w:val="21"/>
          <w:lang w:eastAsia="ru-RU"/>
        </w:rPr>
        <w:t>образования и образовательных учреждений среднего (пол</w:t>
        <w:softHyphen/>
        <w:t>ного) общего, основного общего образования, проходящих производственную практику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) военнослужащих, направляемых на работу в органи</w:t>
        <w:softHyphen/>
        <w:t>заци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) граждан, отбывающих наказание по приговору суда, в период их работы в организациях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7) иностранных граждан и лиц без гражданства, рабо</w:t>
        <w:softHyphen/>
        <w:t>тающих в организациях, осуществляющих свою деятель</w:t>
        <w:softHyphen/>
        <w:t>ность на территории Московской области и под юрисдик</w:t>
        <w:softHyphen/>
        <w:t>цией Российской Федераций, если, иное не предусмотрено международным договором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. Нормативные правовые акты, содержащие требования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Государственные нормативные требования охраны труда (далее — требования охраны труда), содержащиеся в нормативных правовых актах Российской Федерации и в нормативных правовых актах Московской области, ус</w:t>
        <w:softHyphen/>
        <w:t>танавливают правила, процедуры, критерии и нормы, на</w:t>
        <w:softHyphen/>
        <w:t>правленные на сохранение жизни и здоровья работников в процессе их трудовой деятельно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Требования охраны труда обязательны для исполне</w:t>
        <w:softHyphen/>
        <w:t>ния юридическими и физическими лицами, указанными в пункте 1 статьи 1 настоящего Закона, при осуществле</w:t>
        <w:softHyphen/>
        <w:t>нии ими любых видов деятельности, в том числе при про</w:t>
        <w:softHyphen/>
        <w:t>ектировании, строительстве (реконструкции) и эксплуатации объектов, конструировании машин, механизмов и другого оборудования, разработке технологических про</w:t>
        <w:softHyphen/>
        <w:t>цессов, организации производства и труда.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1"/>
        </w:rPr>
        <w:t>3. Нормативные правовые акты Московской области, содержащие требования охраны труда, разрабатываются и принимаются органами государственной власти Москов</w:t>
        <w:softHyphen/>
        <w:t>ской области с учетом мнения профессиональных союзов.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5"/>
          <w:lang w:eastAsia="ru-RU"/>
        </w:rPr>
        <w:t xml:space="preserve">Глава </w:t>
      </w:r>
      <w:r>
        <w:rPr>
          <w:rFonts w:cs="Courier New" w:ascii="Courier New" w:hAnsi="Courier New"/>
          <w:b/>
          <w:color w:val="000000"/>
          <w:sz w:val="25"/>
          <w:lang w:val="en-US" w:eastAsia="ru-RU"/>
        </w:rPr>
        <w:t xml:space="preserve">II. </w:t>
      </w:r>
      <w:r>
        <w:rPr>
          <w:rFonts w:cs="Courier New" w:ascii="Courier New" w:hAnsi="Courier New"/>
          <w:b/>
          <w:color w:val="000000"/>
          <w:sz w:val="25"/>
          <w:lang w:eastAsia="ru-RU"/>
        </w:rPr>
        <w:t>ОБЕСПЕЧЕНИЕ ОХРАНЫ ТРУД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3. Реализация основных направлений государ</w:t>
        <w:softHyphen/>
        <w:t>ственной политики в сфере охраны труда на территории Московской облас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Реализация основных направлений государственной по</w:t>
        <w:softHyphen/>
        <w:t>литики в сфере охраны труда на территории Московской области обеспечивается согласованными действиями орга</w:t>
        <w:softHyphen/>
        <w:t>нов государственной власти Российской Федерации, орга</w:t>
        <w:softHyphen/>
        <w:t>нов государственной власти Московской области, органов местного самоуправления Московской области, работодате</w:t>
        <w:softHyphen/>
        <w:t>лей и их объединений, профессиональных союзов, их объ</w:t>
        <w:softHyphen/>
        <w:t>единений и иных уполномоченных работниками предста</w:t>
        <w:softHyphen/>
        <w:t>вительных органов по вопросам охраны труд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4. Государственное управление охраной труда на территории Московской облас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Государственное управление охраной труда на территории Московской области осуществляется федеральными органами исполнительной власти, Правительством Московской облас</w:t>
        <w:softHyphen/>
        <w:t>ти, центральными исполнительными органами государствен</w:t>
        <w:softHyphen/>
        <w:t>ной власти Московской области в пределах их полномочи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5. Полномочия Московской областной Думы в сфере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Московская областная Дума осуществляет законода</w:t>
        <w:softHyphen/>
        <w:t>тельное регулирование и контроль за соблюдением и ис</w:t>
        <w:softHyphen/>
        <w:t>полнением законодательства Московской области в сфере охраны труда, а также иные полномочия, установленные федеральными законами и законами Московской области по вопросам охраны труд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в. Полномочия Правительства Московской об</w:t>
        <w:softHyphen/>
        <w:t>ласти в сфере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К полномочиям Правительства Московской области в сфере охраны труда относятся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) реализация государственной политики в сфере охра</w:t>
        <w:softHyphen/>
        <w:t>ны труда на территории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) участие в разработке и реализации федеральных це</w:t>
        <w:softHyphen/>
        <w:t>левых программ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) рассмотрение предложений по разработке проектов областных целевых программ по охране труда, рассмотре</w:t>
        <w:softHyphen/>
        <w:t>ние проектов областных целевых программ по охране</w:t>
      </w:r>
      <w:r>
        <w:rPr>
          <w:rFonts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труда, осуществление контроля за исполнением областных целевых программ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осуществление мер экономической заинтересованно</w:t>
        <w:softHyphen/>
        <w:t>сти работодателей в обеспечении безопасных условий тру</w:t>
        <w:softHyphen/>
        <w:t>да, разработке и внедрении безопасной техники и безопас</w:t>
        <w:softHyphen/>
        <w:t>ных технологий, производстве и внедрении средств инди</w:t>
        <w:softHyphen/>
        <w:t>видуальной и коллективной защиты работник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взаимодействие с исполнительными органами госу</w:t>
        <w:softHyphen/>
        <w:t>дарственной власти субъектов Российской Федерации по вопросам условий и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6) организация государственной экспертизы условий труда в Московской области, сертификации работ по охра</w:t>
        <w:softHyphen/>
        <w:t>не труда в организациях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) разработка предложений о расходах на охрану труда за счет средств областного бюджет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8) иные полномочия в сфере охраны труда, определен</w:t>
        <w:softHyphen/>
        <w:t>ные законодательством Российской Федераций и законода</w:t>
        <w:softHyphen/>
        <w:t>тельст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.7. Полномочия центрального исполнительного органа государственной власти Московской области, осу</w:t>
        <w:softHyphen/>
        <w:t>ществляющего государственное регулирование по вопро</w:t>
        <w:softHyphen/>
        <w:t>сам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Центральный исполнительный орган государственной власти Московской области, осуществляющий полномочия по вопросам охраны труда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обеспечивает реализацию государственной политики в сфере охраны труда на территории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осуществляет координацию деятельности централь</w:t>
        <w:softHyphen/>
        <w:t>ных исполнительных органов государственной власти Мос</w:t>
        <w:softHyphen/>
        <w:t>ковской области и органов местного самоуправления муни</w:t>
        <w:softHyphen/>
        <w:t>ципальных образований Московской области по вопросам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организует разработку областных целевых программ улучшения условий и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разрабатывает в пределах своих полномочий проекты нормативных правовых актов, содержащих требования ох</w:t>
        <w:softHyphen/>
        <w:t>раны труда;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) вносит в установленном порядке предложения по разработке проектов нормативных правовых актов Мос</w:t>
        <w:softHyphen/>
        <w:t>ковской области по условиям и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6) осуществляет организационно-методическое обеспе</w:t>
        <w:softHyphen/>
        <w:t>чение деятельности центральных исполнительных органов государственной власти Московской области и других го</w:t>
        <w:softHyphen/>
        <w:t>сударственных органов, осуществляющих свою деятель</w:t>
        <w:softHyphen/>
        <w:t>ность на территории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) вносит в Правительство Московской области предло</w:t>
        <w:softHyphen/>
        <w:t>жения о средствах, направляемых на охрану труда из об</w:t>
        <w:softHyphen/>
        <w:t>ластного бюджет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8) осуществляет организационно-техническое обеспече</w:t>
        <w:softHyphen/>
        <w:t>ние деятельности Координационного совета по охране тру</w:t>
        <w:softHyphen/>
        <w:t>да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9) организует проведение обучения и проверки знаний требований охраны труда руководителей и специалистов организаций, осуществляющих свою деятельность на тер</w:t>
        <w:softHyphen/>
        <w:t>ритории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0) осуществляет государственную экспертизу условий труда в Московской области в соответствии с законодатель</w:t>
        <w:softHyphen/>
        <w:t>ством Российской Федерации и законодательством Мос</w:t>
        <w:softHyphen/>
        <w:t>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1) осуществляет работу по созданию единой системы информационного обеспечения в сфере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2) участвует в расследовании групповых несчастных случаев на производстве, тяжелых несчастных случаев на производстве, несчастных случаев на производстве со смертельным исходом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3) осуществляет иные полномочия в сфере охраны тру</w:t>
        <w:softHyphen/>
        <w:t>да в пределах своей компетенции в соответствии с законо</w:t>
        <w:softHyphen/>
        <w:t>дательством Российской Федерации и законодательст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8. Полномочия центральных исполнительных органов государственной власти Московской области в сфере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К полномочиям центральных исполнительных органов государственной власти Московской области в сфе</w:t>
        <w:softHyphen/>
        <w:t>ре охраны труда относятся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разработка мероприятий по улучшению условий и охраны труда, определение источников финансирования мероприятий, организация контроля за их выполнением;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) участие в разработке и реализации областных целе</w:t>
        <w:softHyphen/>
        <w:t>вых программ улучшения условий и охраны труд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мониторинг состояния и условий охраны труда в ор</w:t>
        <w:softHyphen/>
        <w:t>ганизациях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участие в разработке предложений о расходах на ох</w:t>
        <w:softHyphen/>
        <w:t>рану труда за счет средств областного бюджет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организационно-методическое руководство служба</w:t>
        <w:softHyphen/>
        <w:t>ми охраны труда в организациях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6) распространение передового опыта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) содействие в проведении аттестации рабочих мест по условиям труда и организация сертификации работ по ох</w:t>
        <w:softHyphen/>
        <w:t>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8) участие в установленном порядке в расследовании несчастных случаев на производстве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9) участие в установленном порядке в организации обу</w:t>
        <w:softHyphen/>
        <w:t>чения по охране труда и проверке знаний требований ох</w:t>
        <w:softHyphen/>
        <w:t>раны труда работников организац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0) формирование банка нормативных правовых актов по условиям и охране труда, действующих в соответствую</w:t>
        <w:softHyphen/>
        <w:t>щей отрасл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1) доведение нормативных правовых актов по услови</w:t>
        <w:softHyphen/>
        <w:t>ям и охране труда до организац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2) информирование центрального исполнительного ор</w:t>
        <w:softHyphen/>
        <w:t>гана государственной власти Московской области, осуще</w:t>
        <w:softHyphen/>
        <w:t>ствляющего государственное регулирование по вопросам охраны труда, о состоянии условий и охраны труда, при</w:t>
        <w:softHyphen/>
        <w:t>нятых мерах по обеспечению требований охраны труда в организациях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3) осуществление иных полномочий в сфере охраны труда в пределах своей компетенции в соответствии с зако</w:t>
        <w:softHyphen/>
        <w:t>нодательством Российской Федерации и законодательст</w:t>
        <w:softHyphen/>
        <w:t>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9. Полномочия органов местного самоуправле</w:t>
        <w:softHyphen/>
        <w:t>ния Московской области в сфере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. Органы местного самоуправления Московской облас</w:t>
        <w:softHyphen/>
        <w:t>ти обеспечивают реализацию основных направлений госу</w:t>
        <w:softHyphen/>
        <w:t>дарственной политики в сфере охраны труда на террито</w:t>
        <w:softHyphen/>
        <w:t>рии муниципальных образований Московской области в пределах своих полномочий, а также полномочий, пере</w:t>
        <w:softHyphen/>
        <w:t>данных им органами государственной власти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2. Органы местного </w:t>
      </w:r>
      <w:r>
        <w:rPr>
          <w:rFonts w:cs="Courier New" w:ascii="Courier New" w:hAnsi="Courier New"/>
          <w:sz w:val="22"/>
        </w:rPr>
        <w:t>самоуправления Московской облас</w:t>
      </w:r>
      <w:r>
        <w:rPr>
          <w:rFonts w:cs="Courier New" w:ascii="Courier New" w:hAnsi="Courier New"/>
          <w:color w:val="000000"/>
          <w:sz w:val="21"/>
          <w:lang w:eastAsia="ru-RU"/>
        </w:rPr>
        <w:t>ти в соответствии с законодательством Российской Федера</w:t>
        <w:softHyphen/>
        <w:t>ции и законодательством Московской области вправе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) создавать и организовывать работу координацион</w:t>
        <w:softHyphen/>
        <w:t>ных советов муниципальных образований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) участвовать в разработке и реализации областных целевых программ по улучшению условий и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) разрабатывать и утверждать программы улучшения условий и охраны труда, контролировать их выполнение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) определять расходы на охрану труда за счет средств бюджетов муниципальных образов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) разрабатывать и осуществлять меры, способствую</w:t>
        <w:softHyphen/>
        <w:t>щие экономической заинтересованности работодателей в обеспечении безопасных условий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) координировать работу служб охраны труда органи</w:t>
        <w:softHyphen/>
        <w:t>зац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7) участвовать в проведении мониторинга соблюдения требований охраны труда в организациях, причин несчаст</w:t>
        <w:softHyphen/>
        <w:t>ных случаев на производстве и случаев профессиональных заболев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8) участвовать в расследовании групповых несчастных случаев на производстве, тяжелых несчастных случаев на производстве, несчастных случаев на производстве со смертельным исходом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9) участвовать в организации обучения по охране труда и проверке знаний требований охраны труда работников организац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0) доводить информацию об утверждении норматив</w:t>
        <w:softHyphen/>
        <w:t>ных правовых актов, содержащих требования охраны тру</w:t>
        <w:softHyphen/>
        <w:t>да, действующих на территории Московской области, до организац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1) содействовать обязательному социальному страхова</w:t>
        <w:softHyphen/>
        <w:t>нию от несчастных случаев на производстве и случаев про</w:t>
        <w:softHyphen/>
        <w:t>фессиональных заболев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2) участвовать в проведении мониторинга обязатель</w:t>
        <w:softHyphen/>
        <w:t>ных предварительных и периодических медицинских ос</w:t>
        <w:softHyphen/>
        <w:t>мотров, аттестаций рабочих мест по условиям труда и сер</w:t>
        <w:softHyphen/>
        <w:t>тификации работ по охране труда в организациях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3) рассматривать обращения, в том числе обращения работодателей и работников организаций по вопросам ус</w:t>
        <w:softHyphen/>
        <w:t>ловий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4) представлять информацию по вопросам обеспечения условий и охраны труда на территории муниципального образования в центральный исполнительный орган госу</w:t>
        <w:softHyphen/>
        <w:t>дарственной власти Московской области, осуществляющий полномочия по вопросам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5) организовывать проведение семинаров, совещаний и других мероприятий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6) обеспечивать при выдаче разрешений и лицензий на отдельные виды деятельности соблюдение требований, оп</w:t>
        <w:softHyphen/>
        <w:t>ределенных нормативными правовыми актами, содержа</w:t>
        <w:softHyphen/>
        <w:t>щими требования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7) организовывать взаимодействие с органами государ</w:t>
        <w:softHyphen/>
        <w:t>ственного надзора и контроля за охраной труда, общест</w:t>
        <w:softHyphen/>
        <w:t>венными и другими организациями по вопросам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8) информировать население через средства массовой информации о состоянии охраны труда в организациях и о своей деятельности по улучшению условий и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9) осуществлять в установленном порядке проверки по соблюдению требований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0) запрашивать документы и информацию, необходи</w:t>
        <w:softHyphen/>
        <w:t>мые для выполнения возложенных на них задач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1) запрашивать объяснения от лиц, допустивших нарушения нормативных правовых актов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2) выдавать руководителям организаций предложения по устранению выявленных нарушений требований охра</w:t>
        <w:softHyphen/>
        <w:t>ны труда, действующих на территории Московской облас</w:t>
        <w:softHyphen/>
        <w:t>ти, по форме, установленной центральным исполнитель</w:t>
        <w:softHyphen/>
        <w:t>ным органом государственной власти Московской области, осуществляющим государственное регулирование по во</w:t>
        <w:softHyphen/>
        <w:t>просам охраны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Для реализации полномочий в сфере охраны труда на территории муниципального образования органы мест</w:t>
        <w:softHyphen/>
        <w:t>ного самоуправления вправе создавать в соответствии с за</w:t>
        <w:softHyphen/>
        <w:t>конодательством Российской Федерации и нормативными правовыми актами Московской области службу управле</w:t>
        <w:softHyphen/>
        <w:t>ния охраной труда или назначать специалистов по охране труда, имеющих соответствующую подготовку и опыт ра</w:t>
        <w:softHyphen/>
        <w:t>боты в этой обла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0. Обеспечение охраны труда в организациях Московской облас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В целях обеспечения соблюдения требований охраны труда, осуществления контроля за их выполнением в каж</w:t>
        <w:softHyphen/>
        <w:t>дой организации, осуществляющей производственную дея</w:t>
        <w:softHyphen/>
        <w:t>тельность, с численностью более 100 работников, создает</w:t>
        <w:softHyphen/>
        <w:t>ся служба охраны труда или вводится должность специа</w:t>
        <w:softHyphen/>
        <w:t>листа по охране труда. В организации с численностью 100 и менее работников решение о создании службы охраны труда или введении должности специалиста по охране тру</w:t>
        <w:softHyphen/>
        <w:t>да принимается работодателем. При отсутствии в органи</w:t>
        <w:softHyphen/>
        <w:t>зации службы охраны труда (специалиста по охране тру</w:t>
        <w:softHyphen/>
        <w:t>да) работодатель заключает договор со специалистами или организациями об оказании услуг в области охраны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Служба охраны труда в организации находится в не</w:t>
        <w:softHyphen/>
        <w:t>посредственном подчинении у работодател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На должности руководителей и специалистов по охра</w:t>
        <w:softHyphen/>
        <w:t>не труда преимущественно назначаются лица, имеющие со</w:t>
        <w:softHyphen/>
        <w:t>ответствующее профессиональное образование, подтверж</w:t>
        <w:softHyphen/>
        <w:t>денное присвоением установленной квалификации по охра</w:t>
        <w:softHyphen/>
        <w:t>не труда. Руководители и специалисты по охране труда, не имеющие соответствующего профессионального образо</w:t>
        <w:softHyphen/>
        <w:t>вания, подтвержденного присвоением установленной ква</w:t>
        <w:softHyphen/>
        <w:t>лификации по охране труда, в срок не позднее 30 дней после назначения на должность направляются на обучение в порядке, устанавливаемом законодательством Российской Федерации. Руководители и специалисты по охране труда в организации не реже одного раза в 5 лет проходят повы</w:t>
        <w:softHyphen/>
        <w:t>шение квалификации по направлению «Охрана труда»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. Организации, оказывающие услуги в сфере охраны труда в Московской области, проходят уведомительную ре</w:t>
        <w:softHyphen/>
        <w:t>гистрацию в порядке, определяемом Правительством Мос</w:t>
        <w:softHyphen/>
        <w:t>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. Для обеспечения согласованного решения вопросов охраны труда в организациях с численностью более 10 ра</w:t>
        <w:softHyphen/>
        <w:t>ботников создаются комитеты (комиссии) по охране труда, в состав которых на паритетной основе входят представи</w:t>
        <w:softHyphen/>
        <w:t>тели работодателей, профессиональных союзов или иных уполномоченных работниками представительных орган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. Комитет (комиссия) по охране труда организует раз</w:t>
      </w:r>
      <w:r>
        <w:rPr>
          <w:rFonts w:cs="Courier New" w:ascii="Courier New" w:hAnsi="Courier New"/>
          <w:color w:val="000000"/>
          <w:sz w:val="22"/>
          <w:lang w:eastAsia="ru-RU"/>
        </w:rPr>
        <w:t>работку раздела коллективного договора (соглашения) по охране труда, обеспечивает согласованные действия рабо</w:t>
        <w:softHyphen/>
        <w:t>тодателя и работников в сфере охраны труда по преду</w:t>
        <w:softHyphen/>
        <w:t>преждению производственного травматизма и случаев про</w:t>
        <w:softHyphen/>
        <w:t>фессиональных заболеваний, проведение проверок состоя</w:t>
        <w:softHyphen/>
        <w:t>ния условий и охраны труда на рабочих местах и инфор</w:t>
        <w:softHyphen/>
        <w:t>мирование работников о результатах проверок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. Условия и порядок предоставления свободного от ра</w:t>
        <w:softHyphen/>
        <w:t>боты времени с сохранением среднего заработка членам комитетов (комиссий) по охране труда для их участия в работе указанного комитета (комиссии), а также для обу</w:t>
        <w:softHyphen/>
        <w:t>чения по вопросам охраны труда предусматриваются в коллективных договорах и соглашениях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8. В соответствии с законодательством Российской Фе</w:t>
        <w:softHyphen/>
        <w:t>дерации привлечение к дисциплинарной ответственности, перевод на другую работу, увольнение по инициативе ра</w:t>
        <w:softHyphen/>
        <w:t>ботодателя представителей профессионального союза в создаваемых в организациях комитетах (комисси</w:t>
        <w:softHyphen/>
        <w:t>ях) по охране труда, а также уполномоченных профессио</w:t>
        <w:softHyphen/>
        <w:t>нального союза по охране труда допускаются только с предварительного согласия профсоюзного органа в пер</w:t>
        <w:softHyphen/>
        <w:t>вичной профсоюзной организации. В случаях, предусмот</w:t>
        <w:softHyphen/>
        <w:t>ренных коллективными договорами (соглашениями), при</w:t>
        <w:softHyphen/>
        <w:t>влечение к дисциплинарной ответственности, перевод на другую работу, увольнение по инициативе работодателя представителей иных уполномоченных работниками пред</w:t>
        <w:softHyphen/>
        <w:t>ставительных органов, являющихся членами комитетов (комиссий) по охране труда, допускается только с предва</w:t>
        <w:softHyphen/>
        <w:t>рительного согласия комитета (комиссии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е 11. Обеспечение требований в сфере условий и охраны труда при лицензировании отдельных видов деятельнос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. В целях обеспечения требований охраны труда, дей</w:t>
        <w:softHyphen/>
        <w:t>ствующих на территории Московской области, при лицен</w:t>
        <w:softHyphen/>
        <w:t>зировании отдельных видов деятельности осуществляется государственная экспертиза условий труда. Государствен</w:t>
        <w:softHyphen/>
        <w:t>ная экспертиза условий труда проводится Государственной экспертизой условий труда Московской области, которая вправе передать указанные полномочия органом местного самоупра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. По результатам государственной экспертизы усло</w:t>
        <w:softHyphen/>
        <w:t>вий труда организации-соискателю лицензии в соответст</w:t>
        <w:softHyphen/>
        <w:t>вии с законодательством. Российской Федерации выдается заключение Государственной экспертизы условий труда Московской области о соблюдении требований законода</w:t>
        <w:softHyphen/>
        <w:t>тельства Российской Федерации и законодательства Мос</w:t>
        <w:softHyphen/>
        <w:t>ковской области по охране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. Порядок проведения государственной экспертизы ус</w:t>
        <w:softHyphen/>
        <w:t>ловий труда при лицензировании отдельных видов деятель</w:t>
        <w:softHyphen/>
        <w:t>ности утверждается Правительст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. В целях обеспечения соблюдения требований в сфере условий и охраны труда организациями, осуществляющи</w:t>
        <w:softHyphen/>
        <w:t>ми лицензируемые отдельные виды деятельности, Государ</w:t>
        <w:softHyphen/>
        <w:t>ственной экспертизой условий труда Московской области организуется контроль, проводимый при участии органов государственного надзора и професси</w:t>
        <w:softHyphen/>
        <w:t>ональных союз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. При выявлении по итогам проверок фактов несоблю</w:t>
        <w:softHyphen/>
        <w:t>дения установленных требований по охране труда Государ</w:t>
        <w:softHyphen/>
        <w:t>ственная экспертиза условий труда Московской области с учетом мнения профессиональных союзов подготавлива</w:t>
        <w:softHyphen/>
        <w:t>ет предложения органам, осуществляющим лицензирова</w:t>
        <w:softHyphen/>
        <w:t>ние отдельных видов деятельности, об аннулировании или приостановлении действия лиценз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2. Социальное партнерство в сфере условий 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. Договорное регулирование вопросов в сфере условий и охраны труда, а также согласование социально-экономи</w:t>
        <w:softHyphen/>
        <w:t>ческих интересов работников и работодателей, направлен</w:t>
        <w:softHyphen/>
        <w:t>ные на создание здоровых и безопасных условий труда, осуществляются в соответствии с Законом Московской об</w:t>
        <w:softHyphen/>
        <w:t>ласти «О социальном партнёрстве в Московской области»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. Обязательства сторон по обеспечению здоровых и бе</w:t>
        <w:softHyphen/>
        <w:t>зопасных условий труда в организациях предусматривают</w:t>
        <w:softHyphen/>
        <w:t>ся коллективными договорами и соглашения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3. Право работника на труд в условиях, соот</w:t>
        <w:softHyphen/>
        <w:t>ветствующих требованиям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Каждый работник имеет право на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рабочее место, соответствующее требованиям охраны труда, в том числе защищенное от воздействия вредных или опасных производственных факторов, которые могут вызвать производственную травму, профессиональное за</w:t>
        <w:softHyphen/>
        <w:t>болевание, а также снижение работоспособно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получение информации от работодателя, соответст</w:t>
        <w:softHyphen/>
        <w:t>вующих государственных органов и общественных органи</w:t>
        <w:softHyphen/>
        <w:t>заций о требованиях охраны труда, действующих в Мос</w:t>
        <w:softHyphen/>
        <w:t>ковской области, об условиях труда на рабочем месте, о су</w:t>
        <w:softHyphen/>
        <w:t>ществующем риске повреждения здоровья, а также о ме</w:t>
        <w:softHyphen/>
        <w:t>рах по защите от воздействия вредных или опасных про</w:t>
        <w:softHyphen/>
        <w:t>изводственных фактор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отказ от выполнения работ в случае возникновения опасности для его жизни и здоровья вследствие нарушения требований охраны труда (за исключением случаев, преду</w:t>
        <w:softHyphen/>
        <w:t>смотренных федеральными законами) до устранения такой опасности либо от выполнения тяжелых работ и работ с вредными или опасными условиями труда, не предусмо</w:t>
        <w:softHyphen/>
        <w:t>тренными трудовым договором (контрактом)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обеспечение средствами индивидуальной и коллек</w:t>
        <w:softHyphen/>
        <w:t>тивной защиты работников в соответствии с требованиями охраны труда за счет средств работодателя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6) обучение по охране труда за счет средств работодателя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) профессиональную переподготовку за счет средств работодателя в случае ликвидации рабочего места вследст</w:t>
        <w:softHyphen/>
        <w:t>вие нарушения требований условий и охраны труда, а так</w:t>
        <w:softHyphen/>
        <w:t>же в случае утраты профессиональной трудоспособности в связи с несчастным случаем на производстве или профес</w:t>
        <w:softHyphen/>
        <w:t>сиональным заболеванием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8) запрос о проведении проверки условий * и охраны труда на его рабочем месте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9) обращение в органы государственной власти Россий</w:t>
        <w:softHyphen/>
        <w:t>ской Федерации, органы государственной власти Москов</w:t>
        <w:softHyphen/>
        <w:t>ской области и органы местного самоуправления, к работо</w:t>
        <w:softHyphen/>
        <w:t>дателю, в объединения работодателей, а также в професси</w:t>
        <w:softHyphen/>
        <w:t>ональные союзы, их объединения и иные уполномоченные работниками представительные органы по вопросам охра</w:t>
        <w:softHyphen/>
        <w:t>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0) участие (личное или через своих представителей) в рассмотрении вопросов, связанных с обеспечением безо</w:t>
        <w:softHyphen/>
        <w:t>пасных условий труда на его рабочем месте, и в расследо</w:t>
        <w:softHyphen/>
        <w:t>вании происшедшего с ним несчастного случая на произ</w:t>
        <w:softHyphen/>
        <w:t>водстве или случая профессионального заболевания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1) внеочередной медицинский осмотр (обследование) в соответствии с медицинскими рекомендациями с сохранением за ним места работы (должности) и средне</w:t>
        <w:softHyphen/>
        <w:t>го заработана время прохождения указанного медицин</w:t>
        <w:softHyphen/>
        <w:t>ского осмотра (в случаях, предусмотренных законодатель</w:t>
        <w:softHyphen/>
        <w:t>ством Российской Федерации и законодательством Мос</w:t>
        <w:softHyphen/>
        <w:t>ковской области)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2) компенсации, установленные законодательством Рос</w:t>
        <w:softHyphen/>
        <w:t>сийской Федерации и законодательством Московской обла</w:t>
        <w:softHyphen/>
        <w:t>сти, коллективным договором (соглашением), трудовым до</w:t>
        <w:softHyphen/>
        <w:t>говором (контрактом), если он занят на тяжелых работах и работах с вредными или опасными условиями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3) предоставление по его требованию работодателем федеральных законов и иных нормативных правовых ак</w:t>
        <w:softHyphen/>
        <w:t>тов Российской Федерации, законов Московской области и иных нормативных правовых актов Московской области, относящихся к его производственной деятельности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14) защиту своих прав, в том числе в судебном порядке.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val="en-US" w:eastAsia="ru-RU"/>
        </w:rPr>
      </w:pPr>
      <w:r>
        <w:rPr>
          <w:rFonts w:cs="Courier New" w:ascii="Courier New" w:hAnsi="Courier New"/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4. Гарантии права работников на труд в усло</w:t>
        <w:softHyphen/>
        <w:t>виях, соответствующих требованиям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. Работникам гарантируется право на труд в услови</w:t>
        <w:softHyphen/>
        <w:t>ях, соответствующих требованиям охраны труда, действу</w:t>
        <w:softHyphen/>
        <w:t>ющим на территории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. Условия труда, предусмотренные трудовым догово</w:t>
        <w:softHyphen/>
        <w:t>ром (контрактом), должны соответствовать требованиям законодательства Российской Федерации и законодатель</w:t>
        <w:softHyphen/>
        <w:t>ства Московской области. В трудовом договоре (контракте) должны быть указаны характеристики условий труда, компенсации работникам, занятым на тяжелых работах и работах с вредными или опасными условиями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. В случае необеспечения работника средствами инди</w:t>
        <w:softHyphen/>
        <w:t>видуальной и коллективной защиты (в соответствии с нор</w:t>
        <w:softHyphen/>
        <w:t>мами) работодатель не вправе требовать от работника вы</w:t>
        <w:softHyphen/>
        <w:t>полнения трудовых обязанностей и обязан оплатить воз</w:t>
        <w:softHyphen/>
        <w:t>никший по этой причине простой в соответствии с законо</w:t>
        <w:softHyphen/>
        <w:t>дательством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. Отказ работника от выполнения работ в случае возникновения опасности для его Жизни и здоровья вслед</w:t>
        <w:softHyphen/>
        <w:t>ствие нарушения требований охраны труда либо от выпол</w:t>
        <w:softHyphen/>
        <w:t>нения тяжелых работ и работ с вредными или опасными условиями труда, не предусмотренных трудовым догово</w:t>
        <w:softHyphen/>
        <w:t>ром (контрактом), а также необеспечения средствами ин</w:t>
        <w:softHyphen/>
        <w:t>дивидуальной и коллективной защиты (в соответствии с нормами) не влечет за собой привлечения работника к дисциплинарной ответственно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. При отказе работника от выполнения работ в случае возникновения опасности для его жизни и здоровья, за ис</w:t>
        <w:softHyphen/>
        <w:t>ключением случаев, предусмотренных федеральными за</w:t>
        <w:softHyphen/>
        <w:t>конами, работодатель обязан предоставить работнику дру</w:t>
        <w:softHyphen/>
        <w:t>гую работу на время устранения такой опасности. В слу</w:t>
        <w:softHyphen/>
        <w:t>чае, если предоставление другой работы по объективным причинам невозможно, время простоя работника до устра</w:t>
        <w:softHyphen/>
        <w:t>нения опасности для его жизни и здоровья оплачивается работодателем в соответствии с законодательством Россий</w:t>
        <w:softHyphen/>
        <w:t>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6. На время приостановления работ органами государ</w:t>
        <w:softHyphen/>
        <w:t>ственного надзора и контроля за соблюдением требований охраны труда вследствие нарушения требований охраны труда не по вине работника за ним сохраняются место ра</w:t>
        <w:softHyphen/>
        <w:t>боты (должность) и средний заработок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. В случае причинения вреда жизни и здоровью работ</w:t>
        <w:softHyphen/>
        <w:t>ника при исполнении им трудовых обязанностей возмеще</w:t>
        <w:softHyphen/>
        <w:t>ние указанного вреда осуществляется в соответствии с за</w:t>
        <w:softHyphen/>
        <w:t>конодательством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5. Обязанности работника по обеспечению ох</w:t>
        <w:softHyphen/>
        <w:t>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В целях обеспечения требований, охраны труда работ</w:t>
        <w:softHyphen/>
        <w:t>ник обязан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соблюдать требования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правильно применять средства индивидуальной и коллективной защиты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проходить обучение безопасным методам и приемам выполнения работ, инструктаж по охране труда, стажи</w:t>
        <w:softHyphen/>
        <w:t>ровку на рабочем месте и проверку знаний требований ох</w:t>
        <w:softHyphen/>
        <w:t>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немедленно   извещать   своего   непосредственного или вышестоящего руководителя о любой ситуации, угро</w:t>
        <w:softHyphen/>
        <w:t>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</w:t>
        <w:softHyphen/>
        <w:t>знаков острого профессионального заболевания (отравле</w:t>
        <w:softHyphen/>
        <w:t>ния)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проходить обязательные предварительные (при по</w:t>
        <w:softHyphen/>
        <w:t>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6. Права работодател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val="en-US" w:eastAsia="ru-RU"/>
        </w:rPr>
      </w:pPr>
      <w:r>
        <w:rPr>
          <w:rFonts w:cs="Courier New" w:ascii="Courier New" w:hAnsi="Courier New"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Работодатель имеет право: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требовать от работников знания и соблюдения норм, правил и инструкций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входить с предложениями в соответствующие орга</w:t>
        <w:softHyphen/>
        <w:t>ны управления охраной труда о разработке или изменении стандартов безопасности труда, норм и правил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получать информацию, методическую помощь и со</w:t>
        <w:softHyphen/>
        <w:t>действие государственных органов, органов местного само</w:t>
        <w:softHyphen/>
        <w:t>управлений в сфере обучения, пропаганды безопасных ме</w:t>
        <w:softHyphen/>
        <w:t>тодов и приемов труда, в других направлениях деятельно</w:t>
        <w:softHyphen/>
        <w:t>сти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обжаловать решения соответствующих органов госу</w:t>
        <w:softHyphen/>
        <w:t>дарственного управления, охраной труда, надзора и контро</w:t>
        <w:softHyphen/>
        <w:t>ля в соответствующий вышестоящий орган или суд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привлекать работников организаций за нарушения норм и правил по охране труда к дисциплинарной или ма</w:t>
        <w:softHyphen/>
        <w:t>териальной ответственности в соответствии с законода</w:t>
        <w:softHyphen/>
        <w:t>тельством Российской Федерации, а в случае необходимо</w:t>
        <w:softHyphen/>
        <w:t>сти передавать материалы в правоохранительные органы для привлечения виновных к административной и уголов</w:t>
        <w:softHyphen/>
        <w:t>ной ответственно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7. Обязанности работодателя по обеспечению безопасных условий и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. Обязанности по обеспечению безопасных условий и охраны труда возлагаются на работодателя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2. Работодатель обязан обеспечить: 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безопасность работников при эксплуатации зданий, сооружений, оборудования, осуществлении технологических процессов, а также применяемых в производ</w:t>
        <w:softHyphen/>
        <w:t>стве сырья и материал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условия труда на каждом рабочем месте, соответст</w:t>
        <w:softHyphen/>
        <w:t>вующие требованиям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применение средств индивидуальной и коллектив</w:t>
        <w:softHyphen/>
        <w:t>ной защиты работник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режим труда и отдыха работников в соответствии с законодательством Российской Федерации и законода</w:t>
        <w:softHyphen/>
        <w:t>тельством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наличие законов и иных нормативных правовых ак</w:t>
        <w:softHyphen/>
        <w:t>тов Российской Федерации, законов и иных нормативных правовых актов Московской области (перечень которых определяется организациями самостоятельно на основе ре</w:t>
        <w:softHyphen/>
        <w:t>комендаций центральных исполнительных органов госу</w:t>
        <w:softHyphen/>
        <w:t>дарственной' власти Московской области), содержащих требования охраны труда, и предоставление их по требова</w:t>
        <w:softHyphen/>
        <w:t>нию работникам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6) разработку и утверждение необходимой нормативно-технической документации, в том числе стандартов пред</w:t>
        <w:softHyphen/>
        <w:t>приятия системы безопасности труда, инструкций по охра</w:t>
        <w:softHyphen/>
        <w:t>не труда для работников по профессиям и видам работ и других организационно-методических документов по ох</w:t>
        <w:softHyphen/>
        <w:t>ране труда, в соответствии с законодательством Россий</w:t>
        <w:softHyphen/>
        <w:t>ской Федерации и законодательством Московской област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7) приобретение за счет собственных средств и выдачу специальной одежды, специальной обуви и других средств индивидуальной защиты, смывающих и обезвреживаю</w:t>
        <w:softHyphen/>
        <w:t>щих средств, в соответствии с установленными нормами, работникам, занятым на работах с вредными или опасны</w:t>
        <w:softHyphen/>
        <w:t>ми условиями труда, а также на работах, выполняемых в особых температурных условиях или связанных с загряз</w:t>
        <w:softHyphen/>
        <w:t>нением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8) обучение безопасным методам и приемам выполне</w:t>
        <w:softHyphen/>
        <w:t>ния работ, инструктаж по охране труда, стажировку на ра</w:t>
        <w:softHyphen/>
        <w:t>бочих местах работников и проверку их знаний требова</w:t>
        <w:softHyphen/>
        <w:t>ний охраны труда, недопущение к работе лиц, не прошед</w:t>
        <w:softHyphen/>
        <w:t>ших в установленном порядке указанные обучение, инструктаж, стажировку и проверку знаний тре</w:t>
        <w:softHyphen/>
        <w:t>бований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9) организацию контроля за состоянием условий труда </w:t>
      </w:r>
      <w:r>
        <w:rPr>
          <w:rFonts w:cs="Courier New" w:ascii="Courier New" w:hAnsi="Courier New"/>
          <w:color w:val="000000"/>
          <w:sz w:val="22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на рабочих местах (в том числе с проведением лаборатор</w:t>
        <w:softHyphen/>
        <w:t>ных и инструментальных методов), а также за правильно</w:t>
        <w:softHyphen/>
        <w:t>стью применения работниками средств индивидуальной и коллективной защиты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0) проведение аттестации рабочих мест по условиям труда с последующей сертификацией работ по охране тру</w:t>
        <w:softHyphen/>
        <w:t>да в организаци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1) проведение за счет собственных средств обязательных предварительных (при поступлении на работу) и периодиче</w:t>
        <w:softHyphen/>
        <w:t>ских (в течение трудовой деятельности) медицинских осмот</w:t>
        <w:softHyphen/>
        <w:t>ров (обследований) работников, внеочередных медицинских осмотров (обследований) работников по их просьбам в соот</w:t>
        <w:softHyphen/>
        <w:t>ветствии с медицинскими рекомендациями с сохранением за ними места работы (должности) и среднего заработка на вре</w:t>
        <w:softHyphen/>
        <w:t>мя прохождения указанных медицинских осмотр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2) организацию бесплатного лечебно-профилактичес</w:t>
        <w:softHyphen/>
        <w:t>кого питания работников, занятых на работах с вредными и особо вредными условиями труда, в соответствии с зако</w:t>
        <w:softHyphen/>
        <w:t>нодательством Российской Федераци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3) недопущение работников к выполнению ими трудо</w:t>
        <w:softHyphen/>
        <w:t>вых обязанностей без прохождения обязательных меди</w:t>
        <w:softHyphen/>
        <w:t>цинских осмотров, а также в случае медицинских проти</w:t>
        <w:softHyphen/>
        <w:t>вопоказ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4) предоставление органам государственного управле</w:t>
        <w:softHyphen/>
        <w:t>ния охраной труда, органам государственного надзора и контроля за соблюдением требований охраны труда ин</w:t>
        <w:softHyphen/>
        <w:t>формации и документов, необходимых для осуществления ими своих полномоч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5) беспрепятственный допуск должностных лиц орга</w:t>
        <w:softHyphen/>
        <w:t>нов государственного управления охраной труда, органов государственного надзора и контроля за соблюдением тре</w:t>
        <w:softHyphen/>
        <w:t>бований охраны труда, органов Фонда социального страхо</w:t>
        <w:softHyphen/>
        <w:t>вания Российской Федерации, а также представителей ор</w:t>
        <w:softHyphen/>
        <w:t>ганов общественного контроля в организации в целях про</w:t>
        <w:softHyphen/>
        <w:t>ведения проверок условий и охраны труда, а также рассле</w:t>
        <w:softHyphen/>
        <w:t>дования несчастных случаев на производстве и случаев профессиональных заболев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6) выполнение предписаний должностных лиц орга</w:t>
        <w:softHyphen/>
        <w:t>нов государственного надзора и контроля за соблюдени</w:t>
        <w:softHyphen/>
        <w:t xml:space="preserve">ем требований охраны труда и рассмотрение представлений органов общественного контроля в установленные сроки; 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7) принятие мер по предотвращению аварийных ситу</w:t>
        <w:softHyphen/>
        <w:t>аций, сохранению жизни и здоровья работников при воз</w:t>
        <w:softHyphen/>
        <w:t>никновении таких ситуаций, в том числе по оказанию по</w:t>
        <w:softHyphen/>
        <w:t>страдавшим первой помощ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8) расследование несчастных случаев на производстве и случаев профессиональных заболеваний в порядке, уста</w:t>
        <w:softHyphen/>
        <w:t>новленном законодательством Российской Федерации и за</w:t>
        <w:softHyphen/>
        <w:t>конодательством Московской области, принятие необходи</w:t>
        <w:softHyphen/>
        <w:t>мых мер для устранения причин их возникновения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9) хранение актов о случаях профессиональных забо</w:t>
        <w:softHyphen/>
        <w:t>леваний работников вместе с материалами расследования в течение 75 лет, в случае ликвидации организации акты передаются для хранения в центр государственного санитарно-эпидемиологического надзор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0) санитарно-бытовое и лечебно-профилактическое об</w:t>
        <w:softHyphen/>
        <w:t>служивание работников в соответствии с требованиями ох</w:t>
        <w:softHyphen/>
        <w:t>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1) обязательное социальное страхование работников от несчастных случаев на производстве и случаев профессио</w:t>
        <w:softHyphen/>
        <w:t>нальных заболев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2) ознакомление работников с требованиями охраны труда, предоставление им достоверной информации об ус</w:t>
        <w:softHyphen/>
        <w:t>ловиях и охране труда на рабочих местах, о существую</w:t>
        <w:softHyphen/>
        <w:t>щем риске повреждения здоровья и полагающихся им компенсациях и средствах индивидуальной защиты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. Работодатель, применяющий труд женщин и лиц моложе 18 лет, создает для них безопасные условия труда и обеспечивает санитарно-гигиенические условия в соот</w:t>
        <w:softHyphen/>
        <w:t>ветствии с законодательством Российской Федерации, со</w:t>
        <w:softHyphen/>
        <w:t>держащим определенные ограничения по выполнению тя</w:t>
        <w:softHyphen/>
        <w:t>желых работ и работ с вредными или опасными условия</w:t>
        <w:softHyphen/>
        <w:t>ми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. Работодатель, использующий труд инвалидов, обес</w:t>
        <w:softHyphen/>
        <w:t>печивает условия и охрану труда на рабочих местах инва</w:t>
        <w:softHyphen/>
        <w:t>лидов в соответствии с требованиями законодательства Российской Федерации, законодательства Московской об</w:t>
        <w:softHyphen/>
        <w:t>ласти, а также индивидуальной программой реабилитации инвалид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8. Соответствие производственных объектов и продукций требованиям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Проекты строительства и реконструкции производ</w:t>
        <w:softHyphen/>
        <w:t>ственных объектов, а также машин, механизмов и другого производственного оборудования, технологических процес</w:t>
        <w:softHyphen/>
        <w:t>сов должны соответствовать требованиям охраны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Определение соответствия проектов строительства и реконструкции производственных объектов, а также ма</w:t>
        <w:softHyphen/>
        <w:t>шин, механизмов и другого производственного оборудова</w:t>
        <w:softHyphen/>
        <w:t>ния, технологических процессов, разрабатываемых в орга</w:t>
        <w:softHyphen/>
        <w:t>низациях Московской области, требованиям охраны труда осуществляется при проведении государственной эксперти</w:t>
        <w:softHyphen/>
        <w:t>зы условий труда и подготовке разрешений соответствую</w:t>
        <w:softHyphen/>
        <w:t>щих органов государственного надзора и контроля за со</w:t>
        <w:softHyphen/>
        <w:t xml:space="preserve">блюдением требований охраны труда. Порядок проведения соответствующей государственной </w:t>
      </w:r>
      <w:r>
        <w:rPr>
          <w:rFonts w:cs="Courier New" w:ascii="Courier New" w:hAnsi="Courier New"/>
          <w:i/>
          <w:color w:val="000000"/>
          <w:sz w:val="21"/>
          <w:lang w:eastAsia="ru-RU"/>
        </w:rPr>
        <w:t xml:space="preserve">экспертизы </w:t>
      </w:r>
      <w:r>
        <w:rPr>
          <w:rFonts w:cs="Courier New" w:ascii="Courier New" w:hAnsi="Courier New"/>
          <w:color w:val="000000"/>
          <w:sz w:val="21"/>
          <w:lang w:eastAsia="ru-RU"/>
        </w:rPr>
        <w:t>условий тру</w:t>
        <w:softHyphen/>
        <w:t>да устанавливается Правительст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Запрещаются строительство, реконструкция, техни</w:t>
        <w:softHyphen/>
        <w:t>ческое переоснащение производственных объектов, произ</w:t>
        <w:softHyphen/>
        <w:t>водство и внедрение новой техники, внедрение новых тех</w:t>
        <w:softHyphen/>
        <w:t>нологий без заключений Государственной экспертизы ус</w:t>
        <w:softHyphen/>
        <w:t>ловий труда Московской области о соответствии проектов, указанных в пункте 1 настоящей статьи, требованиям ус</w:t>
        <w:softHyphen/>
        <w:t>ловий и охраны труда, а также без разрешений соответст</w:t>
        <w:softHyphen/>
        <w:t>вующих органов государственного надзора и контроля за соблюдением требований охраны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. Принятие в эксплуатацию новых или реконструиру</w:t>
        <w:softHyphen/>
        <w:t>емых производственных объектов без заключений соответ</w:t>
        <w:softHyphen/>
        <w:t>ствующих органов государственного надзора и контроля за соблюдением требований охраны труда не допускаетс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. Запрещаются применение в производстве вредных или опасных веществ, материалов, продукции, товаров и оказание услуг, для которых не разработаны методики и средства метрологического контроля и токсикологичес</w:t>
        <w:softHyphen/>
        <w:t>кая (санитарно-гигиеническая, медико-биологическая) оценка которых не проводилась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. В случае использования новых, не применявшихся в организации ранее, вредных или опасных веществ рабо</w:t>
        <w:softHyphen/>
        <w:t>тодатель обязан до использования указанных веществ раз</w:t>
        <w:softHyphen/>
        <w:t>работать и согласовать с соответствующими органами государственного надзора и контроля за соблюдением требова</w:t>
        <w:softHyphen/>
        <w:t>ний охраны труда меры по сохранению жизни и здоровья работник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7. Машины, механизмы и другое производственное обо</w:t>
        <w:softHyphen/>
        <w:t>рудование, транспортные средства, технологические про</w:t>
        <w:softHyphen/>
        <w:t>цессы, материалы и химические вещества, средства инди</w:t>
        <w:softHyphen/>
        <w:t>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19. Обеспечение работников средствами инди</w:t>
        <w:softHyphen/>
        <w:t>видуальной защиты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На работах с вредными или опасными условиями тру</w:t>
        <w:softHyphen/>
        <w:t>да, а также на работах, выполняемых в особых температур</w:t>
        <w:softHyphen/>
        <w:t>ных условиях или связанных с загрязнением, работникам бесплатно выдаются сертифицированные средства индиви</w:t>
        <w:softHyphen/>
        <w:t>дуальной защиты, смывающие и обезвреживающие средст</w:t>
        <w:softHyphen/>
        <w:t>ва в соответствии с нормами, утвержденными в порядке, оп</w:t>
        <w:softHyphen/>
        <w:t>ределенном Правительством Российской Федерации, и тех</w:t>
        <w:softHyphen/>
        <w:t>нической документацией на используемое оборудование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В отдельных случаях в соответствии с особенностя</w:t>
        <w:softHyphen/>
        <w:t>ми производства работодатель может по согласованию с со</w:t>
        <w:softHyphen/>
        <w:t>ответствующими органом государственного надзора и кон</w:t>
        <w:softHyphen/>
        <w:t>троля, профсоюзным органом или иным уполномоченным работниками представительным органом заменить один вид средств, индивидуальной защиты, предусмотренных нормами, утвержденными в установленном порядке, дру</w:t>
        <w:softHyphen/>
        <w:t>гим видом, обеспечивающим полную защиту от опасных и вредных производственных фактор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В случаях, когда средства индивидуальной защиты, непосредственно предохраняющие работника от несчаст</w:t>
        <w:softHyphen/>
        <w:t>ных случаев на производстве и случаев профессиональных заболеваний, отсутствуют в типовых отраслевых нормах выдачи средств индивидуальной защиты, они выдаются работникам бесплатно на основании аттестации рабочих мест по условиям труда в зависимости от характера выпол</w:t>
        <w:softHyphen/>
        <w:t xml:space="preserve">няемых работ. 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. Приобретение, хранение, стирка, чистка, ремонт, дез</w:t>
        <w:softHyphen/>
        <w:t>инфекция и обезвреживание средств индивидуальной защи</w:t>
        <w:softHyphen/>
        <w:t>ты работников осуществляются за счет средств работодател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0. Медицинские осмотры работников некото</w:t>
        <w:softHyphen/>
        <w:t>рых категорий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Работники, занятые на тяжелых работах и на рабо</w:t>
        <w:softHyphen/>
        <w:t>тах с вредными или опасными условиями труда (в том чис</w:t>
        <w:softHyphen/>
        <w:t>ле и на подземных работах), а также на работах, связан</w:t>
        <w:softHyphen/>
        <w:t>ных с движением транспорта, должны проходить обяза</w:t>
        <w:softHyphen/>
        <w:t>тельные предварительные (при поступлении на работу) и периодические (в течение трудовой деятельности) меди</w:t>
        <w:softHyphen/>
        <w:t>цинские осмотры для определения пригодности их к рабо</w:t>
        <w:softHyphen/>
        <w:t>те и предупреждения профессиональных заболеваний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Перечень вредных производственных факторов и ра</w:t>
        <w:softHyphen/>
        <w:t>бот, при выполнении которых проводятся предваритель</w:t>
        <w:softHyphen/>
        <w:t>ные и периодические медицинские осмотры, а также поря</w:t>
        <w:softHyphen/>
        <w:t>док их проведения устанавливаются нормативными право</w:t>
        <w:softHyphen/>
        <w:t>выми актами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В целях охраны здоровья населения, предупрежде</w:t>
        <w:softHyphen/>
        <w:t>ния возникновения и распространения заболеваний работ</w:t>
        <w:softHyphen/>
        <w:t>ники организаций пищевой промышленности, обществен</w:t>
        <w:softHyphen/>
        <w:t>ного питания и торговли, водопроводных сооружений, ле</w:t>
        <w:softHyphen/>
        <w:t>чебно-профилактических, детских, общеобразовательных учреждений, а также некоторых других организаций, пе</w:t>
        <w:softHyphen/>
        <w:t>речень которых устанавливается федеральным органом ис</w:t>
        <w:softHyphen/>
        <w:t>полнительной власти по здравоохранению, должны прохо</w:t>
        <w:softHyphen/>
        <w:t>дить медицинские осмотры в порядке, установленном за</w:t>
        <w:softHyphen/>
        <w:t>конодательством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. Обязательные медицинские осмотры работников производятся за счет средств работодателя. Без прохожде</w:t>
        <w:softHyphen/>
        <w:t>ния обязательных медицинских осмотров, а также в слу</w:t>
        <w:softHyphen/>
        <w:t>чае медицинских противопоказаний работники не допус</w:t>
        <w:softHyphen/>
        <w:t>каются к выполнению ими трудовых обязанностей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. В соответствии с коллективными договорами и с со</w:t>
        <w:softHyphen/>
        <w:t>гласия работника могут проводиться дополнительные ме</w:t>
        <w:softHyphen/>
        <w:t>дицинские осмотры по договору с лечебно-профилактичес</w:t>
        <w:softHyphen/>
        <w:t>кой организацией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. В случае необходимости по решению Правительства Московской области или органов местного самоуправления Московской области на основании предложений Государст</w:t>
        <w:softHyphen/>
        <w:t>венной санитарно-эпидемиологической службы Россий</w:t>
        <w:softHyphen/>
        <w:t>ской Федерации в Московской области в отдельных орга</w:t>
        <w:softHyphen/>
        <w:t>низациях и их структурных подразделениях могут в соответствии с законодательством Российской Федерации вво</w:t>
        <w:softHyphen/>
        <w:t>диться дополнительные требования к проведению меди</w:t>
        <w:softHyphen/>
        <w:t>цинских осмотро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1. Обучение по охране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val="en-US"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val="en-US" w:eastAsia="ru-RU"/>
        </w:rPr>
        <w:t>1.</w:t>
      </w:r>
      <w:r>
        <w:rPr>
          <w:rFonts w:cs="Courier New" w:ascii="Courier New" w:hAnsi="Courier New"/>
          <w:color w:val="000000"/>
          <w:sz w:val="21"/>
          <w:lang w:eastAsia="ru-RU"/>
        </w:rPr>
        <w:t xml:space="preserve"> Все работники организации, в том числе ее руково</w:t>
        <w:softHyphen/>
        <w:t>дитель, обязаны проходить обучение по охране труда и проверку знаний требований охраны труда в порядке, ус</w:t>
        <w:softHyphen/>
        <w:t>тановленном соответствующими нормативными правовы</w:t>
        <w:softHyphen/>
        <w:t>ми актами Российской Федерации и нормативными право</w:t>
        <w:softHyphen/>
        <w:t>выми актами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Для всех поступающих на работу лиц, а также для лиц, переводимых на другую работу, работодатель (или уполномоченное им лицо) обязан проводить инструктаж по охране труда, организовывать обучение безопасным мето</w:t>
        <w:softHyphen/>
        <w:t>дам и приемам выполнения работ и оказания первой помо</w:t>
        <w:softHyphen/>
        <w:t>щи пострадавшим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Для лиц, поступающих на работу с вредными или опасными условиями труда, на которую в соответствии с законодательством об охране труда требуется профессио</w:t>
        <w:softHyphen/>
        <w:t>нальный отбор, работодатель обеспечивает обучение безо</w:t>
        <w:softHyphen/>
        <w:t>пасным методам и приемам выполнения работ со стажи</w:t>
        <w:softHyphen/>
        <w:t>ровкой на рабочем месте и сдачей экзаменов, а в процессе трудовой деятельности — проведение периодического обу</w:t>
        <w:softHyphen/>
        <w:t>чения по охране труда и проверки знаний требований ох</w:t>
        <w:softHyphen/>
        <w:t>раны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. Обучение работников по охране труда и проверка знаний требований охраны труда в организациях могут проводиться совместно с обучением и аттестацией работни</w:t>
        <w:softHyphen/>
        <w:t>ков по вопросам охраны труда в порядке, определяемом нормативными правовыми актами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. Обучение работников по охране труда проводится в установленном порядке, как в самой организации, так и в образовательных учреждениях начального профессио</w:t>
        <w:softHyphen/>
        <w:t>нального, среднего профессионального, высшего професси</w:t>
        <w:softHyphen/>
        <w:t>онального, послевузовского профессионального образова</w:t>
        <w:softHyphen/>
        <w:t>ния, в других организациях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. Затраты организации, направляющей работников на обучение по охране труда, учитываются в порядке, уста</w:t>
        <w:softHyphen/>
        <w:t>новленном законодательством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2. Финансирование мероприятий по улучше</w:t>
        <w:softHyphen/>
        <w:t>нию условий и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Финансирование мероприятий по улучшению усло</w:t>
        <w:softHyphen/>
        <w:t>вий и охраны труда в организациях независимо от их ор</w:t>
        <w:softHyphen/>
        <w:t>ганизационно-правовых форм (за исключением федераль</w:t>
        <w:softHyphen/>
        <w:t>ных казенных предприятий и федеральных учреждений) осуществляется в объемах, определяемых коллективными договорами и соглашениями, но не менее 0,1 процента суммы затрат на производство продукции (работ, услуг), а в организациях, занимающихся эксплуатационной дея</w:t>
        <w:softHyphen/>
        <w:t>тельностью, — не менее 0,7 процента суммы эксплуатаци</w:t>
        <w:softHyphen/>
        <w:t>онных расход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Финансирование мероприятий по улучшению ус</w:t>
        <w:softHyphen/>
        <w:t>ловий и охраны труда, реализуемых в рамках област</w:t>
        <w:softHyphen/>
        <w:t>ных целевых программ и муниципальных программ, осуществляется за счет средств областного бюджета, местных бюджетов, внебюджетных источников в по</w:t>
        <w:softHyphen/>
        <w:t>рядке, предусмотренном законодательством Россий</w:t>
        <w:softHyphen/>
        <w:t>ской Федерации и законодательством Московской об</w:t>
        <w:softHyphen/>
        <w:t>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Центральные исполнительные органы государствен</w:t>
        <w:softHyphen/>
        <w:t>ной власти Московской области, органы местного само</w:t>
        <w:softHyphen/>
        <w:t>управления, а также организации могут создавать фонды охраны труда в соответствии с законодательством Россий</w:t>
        <w:softHyphen/>
        <w:t>ской Федерации и законодательст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. Работник не несет расходов на финансирование ме</w:t>
        <w:softHyphen/>
        <w:t>роприятий по улучшению условий и охраны труд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3. Аттестация рабочих мест по условиям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. Организации всех организационно-правовых форм, действующие на территории Московской области, обязаны проводить аттестацию по условиям труда всех имеющихся в организации рабочих мест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Порядок проведения аттестации рабочих мест по ус</w:t>
        <w:softHyphen/>
        <w:t>ловиям труда устанавливается нормативными правовыми актами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. Мониторинг проведения аттестации рабочих мест по условиям труда осуществляют специалисты по охране тру</w:t>
        <w:softHyphen/>
        <w:t>да центральных исполнительных органов государственной власти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. Контроль за качеством проведения аттестации рабо</w:t>
        <w:softHyphen/>
        <w:t>чих мест по условиям труда осуществляет Государственная экспертиза условий труда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 xml:space="preserve">Глава </w:t>
      </w:r>
      <w:r>
        <w:rPr>
          <w:rFonts w:cs="Courier New" w:ascii="Courier New" w:hAnsi="Courier New"/>
          <w:b/>
          <w:color w:val="000000"/>
          <w:sz w:val="22"/>
          <w:lang w:val="en-US" w:eastAsia="ru-RU"/>
        </w:rPr>
        <w:t xml:space="preserve">III. </w:t>
      </w:r>
      <w:r>
        <w:rPr>
          <w:rFonts w:cs="Courier New" w:ascii="Courier New" w:hAnsi="Courier New"/>
          <w:b/>
          <w:color w:val="000000"/>
          <w:sz w:val="22"/>
          <w:lang w:eastAsia="ru-RU"/>
        </w:rPr>
        <w:t>НАДЗОР И КОНТРОЛЬ ЗА СОБЛЮДЕ</w:t>
        <w:softHyphen/>
        <w:t>НИЕМ ЗАКОНОДАТЕЛЬСТВА ОБ ОХРАНЕ ТРУД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4. Государственный надзор и контроль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Государственный надзор и контроль за соблюдением требований охраны труда в Московской области осуществ</w:t>
        <w:softHyphen/>
        <w:t>ляется в соответствии с законодательством Российской Фе</w:t>
        <w:softHyphen/>
        <w:t>дерации и законодательст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>Статья 26. Государственная экспертиза условий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. Государственная экспертиза условий труда в Москов</w:t>
        <w:softHyphen/>
        <w:t>ской области осуществляется Государственной экспертизой условий труда Московской области в соответствии с зако</w:t>
        <w:softHyphen/>
        <w:t>нодательством Российской Федерации и законодательст</w:t>
        <w:softHyphen/>
        <w:t>вом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Государственная экспертиза условий труда Московской области создается и функционирует в соответствии с Поло</w:t>
        <w:softHyphen/>
        <w:t>жением о Государственной экспертизе условий труда Мос</w:t>
        <w:softHyphen/>
        <w:t>ковской области, утверждаемым Правительством Москов</w:t>
        <w:softHyphen/>
        <w:t>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. Государственная экспертиза условий труда Москов</w:t>
        <w:softHyphen/>
        <w:t>ской области в соответствии с законодательством Россий</w:t>
        <w:softHyphen/>
        <w:t>ской Федерации и законодательством Московской области осуществляет государственный контроль за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условиями и охраной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качеством проведения аттестации рабочих мест по условиям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правильностью предоставления компенсаций за тя</w:t>
        <w:softHyphen/>
        <w:t>желую работу и работу с вредными или опасными услови</w:t>
        <w:softHyphen/>
        <w:t>ями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соответствием рабочих мест, предоставляемых для иностранных граждан и лиц без гражданства, требовани</w:t>
        <w:softHyphen/>
        <w:t>ям, установленным по условиям и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правильностью отнесения организаций и структур</w:t>
        <w:softHyphen/>
        <w:t>ных подразделений к классу профессионального риска в порядке, установленном законами и иными нормативны</w:t>
        <w:softHyphen/>
        <w:t>ми правовыми актами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. Государственная "экспертиза условий труда в Мос</w:t>
        <w:softHyphen/>
        <w:t>ковской области осуществляется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1) при проектировании строительства новых и реконст</w:t>
        <w:softHyphen/>
        <w:t>руируемых производственных объект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2) при подготовке заключения об условиях труда работ</w:t>
        <w:softHyphen/>
        <w:t>ников, которые предшествовали наступлению несчастного случая на производстве или возникновению профессио</w:t>
        <w:softHyphen/>
        <w:t>нального заболевания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) при проведении сертификации работ по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) при лицензировании отдельных видов деятельности по определению соответствия условий труда работников требованиям законов и иных нормативных правовых актов по охране труда путем подготовки соответствующих за</w:t>
        <w:softHyphen/>
        <w:t>ключе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) при рассмотрении разногласий между работодателя</w:t>
        <w:softHyphen/>
        <w:t>ми и работниками по предоставлению компенсаций за ра</w:t>
        <w:softHyphen/>
        <w:t>боту в неблагоприятных условиях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4. При рассмотрении судом вопроса о ликвидации орга</w:t>
        <w:softHyphen/>
        <w:t>низации или прекращении деятельности ее структурного подразделения соответствующее решение принимается су</w:t>
        <w:softHyphen/>
        <w:t>дом при наличии заключения Государственной экспертизы условий труда Московской области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5. Государственная экспертиза условий труда Москов</w:t>
        <w:softHyphen/>
        <w:t>ской области участвует в проведении работ, связанных с определением скидок и надбавок к страховому тарифу, в соответствии с законодательством Российской Федера</w:t>
        <w:softHyphen/>
        <w:t>ции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2"/>
          <w:lang w:eastAsia="ru-RU"/>
        </w:rPr>
        <w:t>6. Работники, осуществляющие государственную экс</w:t>
        <w:softHyphen/>
        <w:t xml:space="preserve">пертизу условий труда, имеют право беспрепятственно (при наличии удостоверений установленного образца) посещать организаций всех организационно-правовых форм, запрашивать и безвозмездно получать необходимую для </w:t>
      </w:r>
      <w:r>
        <w:rPr>
          <w:rFonts w:cs="Courier New" w:ascii="Courier New" w:hAnsi="Courier New"/>
          <w:color w:val="000000"/>
          <w:sz w:val="22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проведения государственной экспертизы условий труда документацию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  <w:t xml:space="preserve">Статья 26. Общественный контроль за охраной труда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lang w:eastAsia="ru-RU"/>
        </w:rPr>
      </w:pPr>
      <w:r>
        <w:rPr>
          <w:rFonts w:cs="Courier New" w:ascii="Courier New" w:hAnsi="Courier New"/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 xml:space="preserve">1. 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, которые вправе создавать в этих целях собственные инспекции, а также избирать уполномоченных (доверенных) лиц по охране труда профессиональных союзов и иных </w:t>
      </w:r>
      <w:r>
        <w:rPr>
          <w:rFonts w:cs="Courier New" w:ascii="Courier New" w:hAnsi="Courier New"/>
          <w:color w:val="000000"/>
          <w:sz w:val="22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уполномоченных работниками представительных орган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. Профессиональные союзы в лице их соответствую</w:t>
        <w:softHyphen/>
        <w:t>щих органов и иные уполномоченные работниками пред</w:t>
        <w:softHyphen/>
        <w:t>ставительные органы в соответствии с законодательством Российской Федерации имеют право: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) осуществлять контроль за соблюдением работодате</w:t>
        <w:softHyphen/>
        <w:t>лями законодательства об охране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2) проводить независимую экспертизу условий труда и обеспечения безопасности работников организаци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3) принимать участие в расследовании несчастных слу</w:t>
        <w:softHyphen/>
        <w:t>чаев на производстве и в случаях профессиональных забо</w:t>
        <w:softHyphen/>
        <w:t>леваний, а также осуществлять их самостоятельное рас</w:t>
        <w:softHyphen/>
        <w:t>следование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4) получать информацию от руководителей и иных должностных лиц организаций об условиях и охране тру</w:t>
        <w:softHyphen/>
        <w:t>да, а также обо всех несчастных случаях на производстве и случаях профессиональных заболеваний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5) предъявлять требования о приостановлении работ в случаях угрозы жизни и здоровью работников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6) осуществлять выдачу работодателям обязательных к рассмотрению представлений об устранении выявленных нарушений требований охраны труда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7) осуществлять проверку условий и охраны труда, вы</w:t>
        <w:softHyphen/>
        <w:t>полнения обязательств работодателей по охране труда, пре</w:t>
        <w:softHyphen/>
        <w:t>дусмотренных коллективными договорами и соглашениями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8) принимать участие в работе комиссий по испытани</w:t>
        <w:softHyphen/>
        <w:t>ям и приему в эксплуатацию производственных объектов,  и средств производства в качестве независимых экспертов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9) принимать участие в разработке проектов подзакон</w:t>
        <w:softHyphen/>
        <w:t>ных нормативных правовых актов об охране труда, а так</w:t>
        <w:softHyphen/>
        <w:t>же согласовывать их в установленном Правительством Российской Федерации порядке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0) обращаться в соответствующие органы с требовани</w:t>
        <w:softHyphen/>
        <w:t>ями о привлечении к ответственности лиц, виновных в нарушении требований охраны труда, сокрытии фактов несчастных случаев на производстве;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11) принимать участие в рассмотрении трудовых спо</w:t>
        <w:softHyphen/>
        <w:t>ров, связанных с нарушением законодательства об охране труда, обязательств, предусмотренных коллективными до</w:t>
        <w:softHyphen/>
        <w:t>говорами и соглашениями, а также с изменениями усло</w:t>
        <w:softHyphen/>
        <w:t>вий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3. Уполномоченные (доверенные) лица, но охране труда профессиональных союзов и иных уполномоченных работ</w:t>
        <w:softHyphen/>
        <w:t>никами представительных органов имеют право беспрепят</w:t>
        <w:softHyphen/>
        <w:t>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</w:t>
        <w:softHyphen/>
        <w:t>ленных нарушений требований охраны труда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  <w:t xml:space="preserve">Глава </w:t>
      </w:r>
      <w:r>
        <w:rPr>
          <w:rFonts w:cs="Courier New" w:ascii="Courier New" w:hAnsi="Courier New"/>
          <w:b/>
          <w:color w:val="000000"/>
          <w:sz w:val="21"/>
          <w:lang w:val="en-US" w:eastAsia="ru-RU"/>
        </w:rPr>
        <w:t xml:space="preserve">IV. </w:t>
      </w:r>
      <w:r>
        <w:rPr>
          <w:rFonts w:cs="Courier New" w:ascii="Courier New" w:hAnsi="Courier New"/>
          <w:b/>
          <w:color w:val="000000"/>
          <w:sz w:val="21"/>
          <w:lang w:eastAsia="ru-RU"/>
        </w:rPr>
        <w:t>ОТВЕТСТВЕННОСТЬ ЗА НАРУШЕНИЕ ТРЕБОВАНИЙ ОХРАНЫ ТРУД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Статья 27. Ответственность за нарушение требований охраны труд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1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Лица, виновные в нарушении Требований охраны тру</w:t>
        <w:softHyphen/>
        <w:t>да, невыполнении обязательств по охране труда, предусмо</w:t>
        <w:softHyphen/>
        <w:t>тренных коллективными договорами и соглашениями, трудовыми договорами (контрактами), или препятствую</w:t>
        <w:softHyphen/>
        <w:t>щие деятельности представителей государственного надзо</w:t>
        <w:softHyphen/>
        <w:t>ра и контроля за соблюдением требований охраны труда, а также органов общественного контроля, несут ответст</w:t>
        <w:softHyphen/>
        <w:t>венность в соответствии с законодательством Российской Федерац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  <w:t xml:space="preserve">Статья 28. Вступление в силу настоящего Закона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color w:val="000000"/>
          <w:sz w:val="21"/>
          <w:lang w:eastAsia="ru-RU"/>
        </w:rPr>
        <w:t>Настоящий Закон вступает в силу с 1 января 2002 год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lang w:eastAsia="ru-RU"/>
        </w:rPr>
      </w:pPr>
      <w:r>
        <w:rPr>
          <w:rFonts w:cs="Courier New" w:ascii="Courier New" w:hAnsi="Courier New"/>
          <w:b/>
          <w:color w:val="000000"/>
          <w:sz w:val="21"/>
          <w:lang w:eastAsia="ru-RU"/>
        </w:rPr>
      </w:r>
    </w:p>
    <w:p>
      <w:pPr>
        <w:pStyle w:val="Heading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Губернатор Московской области Б. В. Громов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color w:val="000000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color w:val="000000"/>
      <w:sz w:val="21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b/>
      <w:color w:val="000000"/>
      <w:sz w:val="21"/>
      <w:lang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i/>
      <w:color w:val="000000"/>
      <w:sz w:val="2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8:12:00Z</dcterms:created>
  <dc:creator>Алексей</dc:creator>
  <dc:description/>
  <dc:language>en-US</dc:language>
  <cp:lastModifiedBy>Алексей</cp:lastModifiedBy>
  <dcterms:modified xsi:type="dcterms:W3CDTF">2001-05-28T13:43:00Z</dcterms:modified>
  <cp:revision>7</cp:revision>
  <dc:subject/>
  <dc:title>Утвержден</dc:title>
</cp:coreProperties>
</file>